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091 by jurjen at cwi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urjen NE B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: connecting SCATTER: the eas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Feb 1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discussion about making a SCATTER plot with connec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way to do this without programming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o the regular preparations for a scatter plot, and press SC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ll parameters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leave the graphic environment, go to the PLOT menu, select p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, give 'LINESCAT' STEQ, go to the PLOTR menu, set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and press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, you need a very tiny equation LINES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LINESCAT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\GSDAT(X;\GSPAR(1))+\GSDAT(X;\GSPAR(2))*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simple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f course, \GS above means the Greek Sigma "�" character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